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Welcome to the world of Mirror-o-Matics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is CD Rom contains full plans for the Mirror-o-Matic 14, Mirror-o-Matic 20 and the conversion plans for upgrading your existing 14 to a 20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here are also pictures and short videos of each machine in operation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e sure to read the Operations Manual for a short course in machine fabrication. Feel free to contact me through the web site if you need any help with building or using the machin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I have included a few photos of the Big-o-Matic, although I have no intentions of producing plans for it. However, feel free to copy any portion of the design that may fit your needs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All manuals are in pdf format. A freely distributed version of Acrobat Reader can be downloaded at </w:t>
      </w:r>
      <w:hyperlink r:id="rId2">
        <w:r>
          <w:rPr>
            <w:rStyle w:val="InternetLink"/>
            <w:sz w:val="28"/>
          </w:rPr>
          <w:t>www.adobe.com</w:t>
        </w:r>
      </w:hyperlink>
    </w:p>
    <w:p>
      <w:pPr>
        <w:pStyle w:val="Normal"/>
        <w:rPr>
          <w:sz w:val="32"/>
        </w:rPr>
      </w:pPr>
      <w:r>
        <w:rPr>
          <w:sz w:val="32"/>
        </w:rPr>
        <w:t>This program will allow you to view and print the manual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sz w:val="32"/>
        </w:rPr>
        <w:t xml:space="preserve">Please check my web site at </w:t>
      </w:r>
      <w:hyperlink r:id="rId3">
        <w:r>
          <w:rPr>
            <w:rStyle w:val="InternetLink"/>
            <w:sz w:val="28"/>
          </w:rPr>
          <w:t>www.mirror-o-matic.com</w:t>
        </w:r>
      </w:hyperlink>
      <w:r>
        <w:rPr>
          <w:sz w:val="32"/>
        </w:rPr>
        <w:t xml:space="preserve"> for updates to the plans and operations manual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est of everything,</w:t>
      </w:r>
    </w:p>
    <w:p>
      <w:pPr>
        <w:pStyle w:val="Normal"/>
        <w:rPr>
          <w:sz w:val="32"/>
        </w:rPr>
      </w:pPr>
      <w:r>
        <w:rPr>
          <w:sz w:val="32"/>
        </w:rPr>
        <w:t>Denni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obe.com/" TargetMode="External"/><Relationship Id="rId3" Type="http://schemas.openxmlformats.org/officeDocument/2006/relationships/hyperlink" Target="http://www.mirror-o-matic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7:38:00Z</dcterms:created>
  <dc:creator>Dennis Rech</dc:creator>
  <dc:description/>
  <dc:language>en-US</dc:language>
  <cp:lastModifiedBy>Dennis Rech</cp:lastModifiedBy>
  <cp:lastPrinted>2003-01-27T22:47:00Z</cp:lastPrinted>
  <dcterms:modified xsi:type="dcterms:W3CDTF">2003-01-28T07:38:00Z</dcterms:modified>
  <cp:revision>2</cp:revision>
  <dc:subject/>
  <dc:title>My thanks to Ed Stevens of Flying Telescopes </dc:title>
</cp:coreProperties>
</file>